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12/2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.1.07/2.2.00/28.024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CZ.1.07/2.2.00/28.02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odifikace systému  vzdělávání v oblasti fyzioterapie za účelem zvýšení konkurenceschopnosti </w:t>
            </w:r>
          </w:p>
          <w:p>
            <w:pPr>
              <w:pStyle w:val="Normal"/>
              <w:jc w:val="both"/>
              <w:rPr/>
            </w:pPr>
            <w:r>
              <w:rPr/>
              <w:t>Zkvalitnění výuky studijního oboru intenzivní péče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prostřednictvím jeho inovace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mulátory, modely a trenažéry pro LF MU 2012 – II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bCs/>
              </w:rPr>
            </w:pPr>
            <w:r>
              <w:rPr>
                <w:bCs/>
              </w:rPr>
              <w:t>3. část VZ: Simulátory, modely a trenažéry pro Katedru ošetřovatelství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část VZ: Simulátory pro Kliniku interní, geriatrie a praktického lékařství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3. 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arykova univerzit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HELAGO-CZ,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Kladská 1082, 50003 Hradec Králové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Pavel Kahl, jednate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59639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itka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utn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smutna@med.muni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949480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2">
    <w:name w:val=" Char Char2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opvk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4:10:00Z</dcterms:created>
  <dc:creator>klimovae</dc:creator>
  <dc:description/>
  <cp:keywords/>
  <dc:language>en-US</dc:language>
  <cp:lastModifiedBy>135370</cp:lastModifiedBy>
  <cp:lastPrinted>2012-05-21T18:50:00Z</cp:lastPrinted>
  <dcterms:modified xsi:type="dcterms:W3CDTF">2013-01-08T14:10:00Z</dcterms:modified>
  <cp:revision>2</cp:revision>
  <dc:subject/>
  <dc:title>Výsledek výzvy k podávání nabídek</dc:title>
</cp:coreProperties>
</file>